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06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6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8.06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6/ОАЭ-ДГТ/24 на право заключения договора поставки трассопоискового комплекта (далее – открытый аукцион №16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6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1 651 700 (один миллион шестьсот пятьдесят одна тысяча семьсот) руб. 00 коп. без НДС (1 982 040,00 руб. с НДС 20%).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30.07.2024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6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6/ОАЭ-ДГТ/24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1 открытого аукциона №16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16/ОАЭ-ДГТ/24 подана одна аукционная заявка, признать открытый аукцион №16/ОАЭ-ДГТ/24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16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6-20T08:16:00Z</dcterms:modified>
  <cp:revision>131</cp:revision>
  <dc:subject/>
  <dc:title/>
</cp:coreProperties>
</file>